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 вторая младшая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>День недели: Понедельник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Дата:  21.03.2022</w:t>
        <w:tab/>
        <w:t xml:space="preserve">    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стречаем птиц»</w:t>
      </w:r>
    </w:p>
    <w:p>
      <w:pPr>
        <w:pStyle w:val="Normal"/>
        <w:spacing w:lineRule="auto" w:line="240" w:before="0" w:after="0"/>
        <w:ind w:left="-425" w:hanging="1"/>
        <w:contextualSpacing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hd w:fill="FFFFFF" w:val="clear"/>
        </w:rPr>
        <w:t xml:space="preserve">Расширение представлений о весне (солнце светит ярко, бывают дожди, земля и вода прогреваются солнцем, становятся тёплыми; тает снег, сосульки.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Воспитание бережного отношения к птицам (рассматривать, не нанося им вред, кормить только с разрешения взрослых, не пугать, не разорять гнёзда). Формирование ценностных представлений о семье, семейных традициях.</w:t>
      </w:r>
    </w:p>
    <w:p>
      <w:pPr>
        <w:pStyle w:val="Normal"/>
        <w:spacing w:lineRule="auto" w:line="240" w:before="0" w:after="0"/>
        <w:ind w:left="-425" w:hanging="1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 Выставка детских работ «Красивая птичка».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7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ссматривание, обследование птиц  с целью обогащения представлений детей о внешнем виде.. Пальчиковая  гимнастика «Птички»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- на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звитие мотори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ежурство по столовой -  учить раскладывать ложки, расставлять салфетницы, хлебницы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. «Где живут птицы?» - развивать логическое мышление, память, закреплять название птиц, которые зимуют у нас, с  Сашей Б, Сашей Т, Катей.</w:t>
            </w:r>
          </w:p>
        </w:tc>
        <w:tc>
          <w:tcPr>
            <w:tcW w:w="325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итуативные разговоры о важности быть опрятным и аккуратным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– на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формирование начальных основ ЗОЖ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. «Водичка, водичка, умой мое личико»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конструирования «Домики для птичек» - закреплять умение выполнять усложнённую конструкцию - побуждать к украшению постройки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. беседы с родителями о самочувствии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екомендовать родителям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9"/>
                <w:color w:val="000000"/>
                <w:kern w:val="0"/>
                <w:sz w:val="20"/>
                <w:szCs w:val="20"/>
                <w:lang w:val="ru-RU" w:bidi="ar-SA"/>
              </w:rPr>
              <w:t>организовать прогулку в весенний парк, сквер, обращая внимание ребёнка на птиц ближайшего окружения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Ребенок и окружающий мир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ма: « 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val="ru-RU" w:bidi="ar-SA"/>
              </w:rPr>
              <w:t xml:space="preserve">Художественно – эстетическое развитие  </w:t>
            </w:r>
            <w:r>
              <w:rPr>
                <w:b/>
                <w:color w:val="000000"/>
                <w:kern w:val="0"/>
                <w:sz w:val="22"/>
                <w:szCs w:val="22"/>
                <w:lang w:val="ru-RU" w:bidi="ar-SA"/>
              </w:rPr>
              <w:t xml:space="preserve">Музыка  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По плану музыкального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0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Наблюдение «</w:t>
            </w:r>
            <w:r>
              <w:rPr>
                <w:rStyle w:val="C2"/>
                <w:b/>
                <w:color w:val="000000"/>
                <w:kern w:val="0"/>
                <w:sz w:val="20"/>
                <w:szCs w:val="20"/>
                <w:lang w:val="ru-RU" w:bidi="ar-SA"/>
              </w:rPr>
              <w:t>Первые признаки весны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Чтение русской народной потешки «Солнышко – ведрышко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П/и «По ровненькой дорожке», «Птички в гнездышках», «Замри» - на развитие координации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Найди свой домик» -  формировать умение ходить и бегать, не наталкиваясь друг на друга, с Матвеем, Егором, Сашей Т.</w:t>
            </w:r>
          </w:p>
        </w:tc>
        <w:tc>
          <w:tcPr>
            <w:tcW w:w="325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итуативный разговор «Одёжкин домик»</w:t>
            </w: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val="ru-RU" w:bidi="ar-SA"/>
              </w:rPr>
              <w:t xml:space="preserve"> - </w:t>
            </w:r>
            <w:r>
              <w:rPr>
                <w:rStyle w:val="C39"/>
                <w:color w:val="000000"/>
                <w:kern w:val="0"/>
                <w:sz w:val="20"/>
                <w:szCs w:val="20"/>
                <w:lang w:val="ru-RU" w:bidi="ar-SA"/>
              </w:rPr>
              <w:t>закреплять знания  у детей   о том,  что вещи нужно складывать аккуратно в шкаф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игр с выносным материалом</w:t>
            </w: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val="ru-RU" w:bidi="ar-SA"/>
              </w:rPr>
              <w:t xml:space="preserve"> -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оспитывать умение играть дружно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: лопатки, мячи, обручи, скакал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здоровит гимнастика после сн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ЧХЛ «Гуси лебеди» учить слушать внимательно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ссматривание иллюстр. птиц – формировать умение отличать птиц по внешнему виду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. «Собери синичку» - развивать логическое мышление, мышление, память, усидчивость, с Тимуром, Катей, Арсением.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Каждой вещи свое место» - закреплять  умение убирать игрушки на место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нести иллюстрации Ю.Васнецова, В.Лебедева, В.Сутеева, Е.Чарушина к русским народным сказкам, стихам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94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 игры «Хоровод», «Карусель»- учить детей водить хоровод; упражнять в приседании, развивать у детей равновесие в движении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Вторник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</w:rPr>
        <w:t>Дата: 22.03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тгадывание загадок: «Найди, о ком расскажу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звивать умения отгадывать описательные загадки о птицах ближайшего окружения по особенностям внешнего вид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kern w:val="0"/>
                <w:sz w:val="20"/>
                <w:szCs w:val="20"/>
                <w:lang w:val="ru-RU" w:bidi="ar-SA"/>
              </w:rPr>
              <w:t>Рассматривание иллюст с птицами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C39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 «Что будет», на развитие способностей устанавливать простейшие </w:t>
            </w:r>
            <w:r>
              <w:rPr>
                <w:rStyle w:val="C2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взаимосвязи, развитие мышления, памяти, воображения, с Львом, Мубином, Сашей Т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Художественное слово «Да здравствует мыло душистое!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ежурство по столовой -  воспитывать желание помогать взрослым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Внести наборы для театрализации (шапочки-маски, фрагменты костюмов для игр-драматизаций)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 xml:space="preserve"> Дид. игра «Сорока -белобока» - закреплять приёмы понимания простейших связей музыкального образа и средств выразительности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C1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екомендовать родителям, привлекать ребёнка к кормлению птиц, наблюдению за их поведением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Речев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Развитие речи, чтение художественной литературы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val="ru-RU" w:bidi="ar-SA"/>
              </w:rPr>
              <w:t xml:space="preserve">Художественно – эстетическое развитие  </w:t>
            </w:r>
            <w:r>
              <w:rPr>
                <w:b/>
                <w:color w:val="000000"/>
                <w:kern w:val="0"/>
                <w:sz w:val="22"/>
                <w:szCs w:val="22"/>
                <w:lang w:val="ru-RU" w:bidi="ar-SA"/>
              </w:rPr>
              <w:t xml:space="preserve">Музыка  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По плану музыкального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Наблюдение за «</w:t>
            </w:r>
            <w:r>
              <w:rPr>
                <w:rStyle w:val="C2"/>
                <w:b/>
                <w:color w:val="000000"/>
                <w:kern w:val="0"/>
                <w:sz w:val="20"/>
                <w:szCs w:val="20"/>
                <w:lang w:val="ru-RU" w:bidi="ar-SA"/>
              </w:rPr>
              <w:t>Солнцем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Беседа «Что мы чувствуем, когда пригревает солнышко?» - расширять представления о неживой природе.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br/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П/и «Птички и птенчики» «Найди свое место», «Замри» - на развитие ориентировки в пространстве, повышение двигательной активности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азвитие движение с Алсу, Егором, Сашей Т, «Найди свой домик» -  упражнять в ориентировке  в пространстве. Учить быстро реагировать на сигнал, соблюдать правила игры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 «Вот какие мы большие»  -  закреплять навыки быстрого и самостоятельного одевания, раздевания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игр с выносным материалом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,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 xml:space="preserve"> воспитывать умение играть дружно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: лопатки, обручи, скакал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здоровит гимнастик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ЧХЛ «Воробьишко»-  закреплять умение понимать смысл прочитанного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пытная деятельность: « Тонет, не тонет» -  продолжать знакомить со свойствами воды и предметов. Развивать желание проводить опыты.</w:t>
            </w:r>
          </w:p>
        </w:tc>
        <w:tc>
          <w:tcPr>
            <w:tcW w:w="3296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 «Что будет» - на развитие способностей устанавливать простейшие взаимосвязи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, памяти, воображения, с Катей, Аней, Сашей К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овые проблемные ситуации с целью формирования элементарных навыков закаливания, самомассажа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Игры имитации, двигательные импровизации по ходу рассказывания воспитателем литературных текстов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оздать условия для имитационных игр, связанных с игровой передачей различных образов – птиц, лёгкого ветерка и др., способствующих развитию воображения и творчества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: «Кот и мыши» - развивать быстроту и выносливость; бегать, не задевая друг друга, находить свое место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Кого позвали, тот ловит мяч» - развивать крупную моторику рук, совершенствовать умения игры с мячом.</w:t>
            </w:r>
          </w:p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>День недели:  Сре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Дата: 23.03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Беседа «Расскажи, почему нельзя пугать птиц, разорять их гнёзда?»  -  освоение и запоминание правил поведения в природе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гра: «Сорока-сорока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ежурство по столовой  - на воспитание желания оказывать посильную помощь взрослым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 «Птица с птенцами» - активизация словаря, развитие мышления, памяти, умение отвечать на вопросы, с Матвеем. Владимиром, Алсу.</w:t>
            </w:r>
          </w:p>
        </w:tc>
        <w:tc>
          <w:tcPr>
            <w:tcW w:w="325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/р «Мы уже совсем большие»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-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овершенствовать навыки аккуратного приема пищи: пищу брать понемногу, хорошо пережевывать, есть бесшумно. Закреплять умение держать осанку сидя за стол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тимулирование детей на самостоятельный выбор изобразительной деятельности. Развивать умение, самостоятельно выбирать материалы для художественного творчества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Художественно –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Аппликация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Тема: «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 w:bidi="ar-SA"/>
              </w:rPr>
              <w:t xml:space="preserve">Физическое развитие  </w:t>
            </w:r>
            <w:r>
              <w:rPr>
                <w:b/>
                <w:kern w:val="0"/>
                <w:sz w:val="22"/>
                <w:szCs w:val="22"/>
                <w:lang w:val="ru-RU" w:bidi="ar-SA"/>
              </w:rPr>
              <w:t xml:space="preserve">Физкультура </w:t>
            </w:r>
            <w:r>
              <w:rPr>
                <w:kern w:val="0"/>
                <w:sz w:val="22"/>
                <w:szCs w:val="22"/>
                <w:lang w:val="ru-RU" w:bidi="ar-SA"/>
              </w:rPr>
              <w:t>По плану физ.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>погодой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. Учить описывать погоду и сравнива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Воробушки и автомобиль», «Беги ко мне», «Корабли» - на развитие двигательной активности, быстроты бега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азвитие движений с Львом. Виктором, -  упражнять в прыжках с продвижением вперед. Развивать координацию движения, умение соблюдать равновесие, умение отталкиваться от земли и прыгать вперед на двух ногах.</w:t>
            </w:r>
          </w:p>
        </w:tc>
        <w:tc>
          <w:tcPr>
            <w:tcW w:w="325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/р о вежливости</w:t>
            </w: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val="ru-RU" w:bidi="ar-SA"/>
              </w:rPr>
              <w:t xml:space="preserve"> -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креплять умение выражать благодарность за помощь и умение вежливо обращаться за помощь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9"/>
                <w:color w:val="000000"/>
                <w:kern w:val="0"/>
                <w:sz w:val="20"/>
                <w:szCs w:val="20"/>
                <w:lang w:val="ru-RU" w:bidi="ar-SA"/>
              </w:rPr>
              <w:t>П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/и с мячом по желанию детей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: лопатки, обручи, скакалки, машинки, куклы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здоровит гимнастик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ЧХЛ, рассматривание иллюстраций “Где обедал воробей - воспитывать умение слушать стих, следить за развитием действий в них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ссматривание детских книг с образами птиц, сказочных и фольклорных персонажей в иллюстрации. Учить рисовать  ватными палочками: Перышки мягкие и пушистые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Птица с птенцами» - активизация словаря, мышления, памяти, воображения, умение отвечать на поставленный вопрос, с Сашей К, Маргаритой, Вовой.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/у  «Как быстро раздеться, но аккуратно сложить вещи» - работа по формированию КГН и навыков самообслуживания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рганизация с/р игры  «Путешествие в весенний лес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Предложить детям отгадывания загадок по тематике «Весна в гости к нам пришл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: «Кот и мыши» - развивать быстроту и выносливость; бегать, не задевая друг друга, находить свое место. «Кого позвали, тот ловит мяч» -  развивать крупную моторику рук, совершенствовать умения игры с мячом. Выносной материал: Маски для подвижных игр, корм для птиц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</w:rPr>
        <w:t>Дата: 24.02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: «Правила поведения на участке д/с во время прогулки». Учить детей соблюдать правила безопасного поведения на участке д/с; напомнить об опасностях/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ая гимнастика «Один, два, три, четыре, пять, вышли пальчики гулять». Развивать мелкую моторику рук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Магазин вежливых слов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вать доброжелательность, умение налаживать контакт со сверстниками, умение обращаться к друг другу вежливо, просить игрушки используя волшебные вежливые слова, с Владимиром, Артемием, Арсение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ежурство в уголке природы – полив комнатных растений -  закрепить понятие о необходимости воды для цвет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сказки «Как ежонок иголочку обидел». Воспитывать умение слушать внимательно, давать оценку героям произвед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стольная игра «Один, два, три, что может быть опасно – найди». Закреплять знания об опасных предметах, которые встречаются в быт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 «Раскрась отгадку».</w:t>
            </w:r>
            <w:r>
              <w:rPr>
                <w:rFonts w:eastAsia="Times New Roman" w:cs="Calibri" w:ascii="Trebuchet MS" w:hAnsi="Trebuchet MS"/>
                <w:color w:val="676A6C"/>
                <w:kern w:val="0"/>
                <w:sz w:val="21"/>
                <w:szCs w:val="21"/>
                <w:shd w:fill="F5F5F5" w:val="clear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краска отгадок «Предметы, требующие осторожного обращения»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ЭМП 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ма: «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kern w:val="0"/>
                <w:sz w:val="22"/>
                <w:szCs w:val="22"/>
                <w:lang w:val="ru-RU" w:bidi="ar-SA"/>
              </w:rPr>
              <w:t xml:space="preserve">Физическое развитие  </w:t>
            </w:r>
            <w:r>
              <w:rPr>
                <w:b/>
                <w:color w:val="000000"/>
                <w:kern w:val="0"/>
                <w:sz w:val="22"/>
                <w:szCs w:val="22"/>
                <w:lang w:val="ru-RU" w:bidi="ar-SA"/>
              </w:rPr>
              <w:t>Физкультура на воздухе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>природой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. При знакомстве с деревьями учить постепенно, запоминать их, находить отличительные призна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 /игры «Прыгуны», «Лиса в курятнике», «Замри» - учить прыжкам на двух ногах с продвижением вперед на 2-3м.</w:t>
            </w: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ражнять в беге, умении действовать по сигналу</w:t>
            </w: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оспитателя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ыжки на одной ноге с чередованием. Развитие основных видов движения. Закреплять умение соблюдать равновесие, с Севой, Вовой, Льво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: расчистка площадки для игр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работать сообща, добиваться выполнен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и общими усилия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 /игра с мячом«Съедобное – несъедобно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тие слухового внимания, развитие умения выделять существенные признаки предмет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амостоятельные игры детей с выносным материалом и оборудование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Выносной  материал: совочки, лопатки, формочки, ведра, скакалки, обручи, кегли, машинки, куклы, коляски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еатрализованные игры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Кошки-мышки». Работа над повышением пластичности и выразительностью движени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учивание считалки «Шагая осторожно»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Закончи картинку». Обнаружить уровень формирования восприятия и определения предмета за его частями, уметь его дорисовать; развивать фантазию, воображение, с Сашей Т, Ирой, Ане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/р игра «Больница». «Если малыш поранился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буждать детей принимать участие в разыгрывании ситуации, учить выполнять новые игровые действия. Учить использовать в игре личный опыт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ы в физкультурном уголке (перебрасывание и перекатывание мячей, сбивание кеглей, ходьба по массажным дорожкам). Обращать внимание детей на правильное обращение с физкультурным оборудованием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дерева - формировать знания об основных частях дерева, их высоте и толщине. Упражнение: «Прыжки на двух ногах» - формировать координацию движений, обогащать двигательный опыт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Пятниц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</w:rPr>
        <w:t>Дата: 25.03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1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учивание пальчиковой гимнастики «10 птичек стайк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Куда положить предмет», на развитие внимания, мышления, воображения. Учить отвечать на вопросы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Закрепить с группой детей умение в использовании вопросительной и утвердительной интонации, с Севой, Вовой и Арсение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воспитывать доброжелательное отношение к родным и близким, товарищам. Чтение сказки «Петух и лис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объяснять детям, что нельзя брать в рот различные предметы, засовывать их в уши и нос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едложить детям:    Просмотр презентации «Перелетные птицы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Услышь птицу» (речевая игра на развитие слухового внимания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-п/и «Где чей детеныш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в центрах активности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с родителями о необходимости носовых платков у детей и о формировании умения правильно ими пользоватьс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bookmarkStart w:id="0" w:name="_GoBack"/>
            <w:bookmarkEnd w:id="0"/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изкульту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 xml:space="preserve">Художественно- эстетическое развитие  </w:t>
            </w: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 xml:space="preserve">Рисование 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Тема: «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Наблюдение за 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тицами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- расширять знания о птицах, прилетающих на участок детского сада. Чем воробей отличается от голубя? Какую пользу приносят воробьи? П/и «Перелет птиц», «Прыгуны», «Воробушки и автомобиль» - на развитие двигательной активности, ориентации, умение соблюдать правила игры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крепить с группой детей прыжки на двух ногах с продвижением вперед, с Маргаритой, Алсу, Викторо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редложить детям: Игра-упражнение «Будь внимателен». Цель: Внимательно слушать слова-команды и выполнять соответствующие движения. Самостоятельная игровая деятельность детей на прогулке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: Наведение порядка на территории. Выносной материал: лопатки, формочки,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ведра, скакалки, обручи, кегли, машинки, куклы, коляс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Воробушки и автомобиль». Цель: учить соблюдать правила игры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.         Беседа об одежде, сопровождаемая рассматриванием иллюстраций. Уточнить название и назначение предметов одежд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Повтори не ошибись». Учить помогать друг другу и обращаться за помощью к товарищам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едложить Полине Н., Мубину, Артемию,  игру «Что бывает, чего не бывает» на развитие логического мышления и слухового восприятия.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Воспитывать дружеские взаимоотношения между детьми, привычку сообща играть, заниматься самостоятельно выбранным делом. Приучать после игры разбирать постройки, убирать на место строительный материал, аккуратно складывая его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едложить детям: С/р игра, сюжет «Семья собирается на прогулку в весенний лес», на развитие речевой активности, умение договариваться друг с друг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троительная игра с крупным и мелким конструктором. Самостоятельная деятельность в центрах активности (уголок рисования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скурсия по территории детского садика -  рассказать и рассмотреть участки детей и спортивный участок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: «Большой - маленький» Подвижная игра: «Делай, как 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4735" w:leader="none"/>
        </w:tabs>
        <w:spacing w:before="0" w:after="16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851" w:right="395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1ec5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2" w:customStyle="1">
    <w:name w:val="c32"/>
    <w:basedOn w:val="DefaultParagraphFont"/>
    <w:qFormat/>
    <w:rsid w:val="00d02092"/>
    <w:rPr/>
  </w:style>
  <w:style w:type="character" w:styleId="C39" w:customStyle="1">
    <w:name w:val="c39"/>
    <w:basedOn w:val="DefaultParagraphFont"/>
    <w:qFormat/>
    <w:rsid w:val="00d02092"/>
    <w:rPr/>
  </w:style>
  <w:style w:type="character" w:styleId="C65" w:customStyle="1">
    <w:name w:val="c65"/>
    <w:basedOn w:val="DefaultParagraphFont"/>
    <w:qFormat/>
    <w:rsid w:val="005019af"/>
    <w:rPr/>
  </w:style>
  <w:style w:type="character" w:styleId="C2" w:customStyle="1">
    <w:name w:val="c2"/>
    <w:basedOn w:val="DefaultParagraphFont"/>
    <w:qFormat/>
    <w:rsid w:val="005019af"/>
    <w:rPr/>
  </w:style>
  <w:style w:type="character" w:styleId="C40" w:customStyle="1">
    <w:name w:val="c40"/>
    <w:basedOn w:val="DefaultParagraphFont"/>
    <w:qFormat/>
    <w:rsid w:val="005019af"/>
    <w:rPr/>
  </w:style>
  <w:style w:type="character" w:styleId="C34" w:customStyle="1">
    <w:name w:val="c34"/>
    <w:basedOn w:val="DefaultParagraphFont"/>
    <w:qFormat/>
    <w:rsid w:val="001444e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uiPriority w:val="99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d0209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5" w:customStyle="1">
    <w:name w:val="c15"/>
    <w:basedOn w:val="Normal"/>
    <w:qFormat/>
    <w:rsid w:val="001444e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51ec5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41EE18-0746-4B4F-A071-1F6B58E20D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1</Pages>
  <Words>2342</Words>
  <Characters>13354</Characters>
  <CharactersWithSpaces>15665</CharactersWithSpaces>
  <Paragraphs>3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30:00Z</dcterms:created>
  <dc:creator>Оксана</dc:creator>
  <dc:description/>
  <dc:language>en-US</dc:language>
  <cp:lastModifiedBy>user</cp:lastModifiedBy>
  <dcterms:modified xsi:type="dcterms:W3CDTF">2022-03-09T09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